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9.10.2024 № 48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МІХНО Олені Анатоліївні</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1,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45 «Про надання компенсації за знищений  об’єкт нерухомого майна МІХНО Олені Анатоліївні за  заявою    № ЗВ-18.05.2024-10489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11:10:00Z</dcterms:modified>
  <cp:revision>68</cp:revision>
  <dc:subject/>
  <dc:title/>
</cp:coreProperties>
</file>